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te-IN"/>
        </w:rPr>
      </w:pPr>
      <w:r>
        <w:rPr>
          <w:lang w:val="en-US" w:eastAsia="en-US" w:bidi="te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1400175" cy="883285"/>
            <wp:effectExtent l="0" t="0" r="17145" b="17145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03" t="-5184" r="-10803" b="-5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00430"/>
                    </a:xfrm>
                    <a:prstGeom prst="rect">
                      <a:avLst/>
                    </a:prstGeom>
                    <a:ln w="12700">
                      <a:solidFill>
                        <a:srgbClr val="95B3D7"/>
                      </a:solidFill>
                    </a:ln>
                    <a:effectLst>
                      <a:outerShdw dist="24130" dir="2700000">
                        <a:srgbClr val="243F6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0995</wp:posOffset>
                </wp:positionH>
                <wp:positionV relativeFrom="paragraph">
                  <wp:posOffset>74295</wp:posOffset>
                </wp:positionV>
                <wp:extent cx="1391285" cy="874395"/>
                <wp:effectExtent l="7620" t="6985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He has written a let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85pt;margin-top:5.8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He has written a letter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7705</wp:posOffset>
                </wp:positionH>
                <wp:positionV relativeFrom="paragraph">
                  <wp:posOffset>74295</wp:posOffset>
                </wp:positionV>
                <wp:extent cx="1391285" cy="874395"/>
                <wp:effectExtent l="7620" t="6985" r="1905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They knew i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15pt;margin-top:5.8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They knew it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4420</wp:posOffset>
                </wp:positionH>
                <wp:positionV relativeFrom="paragraph">
                  <wp:posOffset>74295</wp:posOffset>
                </wp:positionV>
                <wp:extent cx="1391285" cy="874395"/>
                <wp:effectExtent l="6985" t="6985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She was reading a boo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6pt;margin-top:5.8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She was reading a book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4110</wp:posOffset>
                </wp:positionH>
                <wp:positionV relativeFrom="paragraph">
                  <wp:posOffset>1141095</wp:posOffset>
                </wp:positionV>
                <wp:extent cx="1391285" cy="874395"/>
                <wp:effectExtent l="6985" t="6985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They had sent a messa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9.3pt;margin-top:89.8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They had sent a message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7705</wp:posOffset>
                </wp:positionH>
                <wp:positionV relativeFrom="paragraph">
                  <wp:posOffset>1141095</wp:posOffset>
                </wp:positionV>
                <wp:extent cx="1431290" cy="874395"/>
                <wp:effectExtent l="6350" t="6985" r="1968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136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He has given me his boo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15pt;margin-top:89.85pt;width:112.6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He has given me his book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141095</wp:posOffset>
                </wp:positionV>
                <wp:extent cx="1391285" cy="874395"/>
                <wp:effectExtent l="6985" t="6985" r="1905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They did not sing a so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pt;margin-top:89.8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They did not sing a song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0995</wp:posOffset>
                </wp:positionH>
                <wp:positionV relativeFrom="paragraph">
                  <wp:posOffset>1141095</wp:posOffset>
                </wp:positionV>
                <wp:extent cx="1391285" cy="874395"/>
                <wp:effectExtent l="7620" t="6985" r="1905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He teaches us Englis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85pt;margin-top:89.8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He teaches us English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5464175</wp:posOffset>
                </wp:positionV>
                <wp:extent cx="1391285" cy="874395"/>
                <wp:effectExtent l="6985" t="7620" r="1905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They have broken the cha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pt;margin-top:430.2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They have broken the chair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0995</wp:posOffset>
                </wp:positionH>
                <wp:positionV relativeFrom="paragraph">
                  <wp:posOffset>7656830</wp:posOffset>
                </wp:positionV>
                <wp:extent cx="1391285" cy="874395"/>
                <wp:effectExtent l="7620" t="6985" r="1905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He plays football wel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85pt;margin-top:602.9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He plays football well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7656830</wp:posOffset>
                </wp:positionV>
                <wp:extent cx="1391285" cy="874395"/>
                <wp:effectExtent l="6985" t="6985" r="1905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They have gathered all the thing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pt;margin-top:602.9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They have gathered all the things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0995</wp:posOffset>
                </wp:positionH>
                <wp:positionV relativeFrom="paragraph">
                  <wp:posOffset>4387850</wp:posOffset>
                </wp:positionV>
                <wp:extent cx="1391285" cy="874395"/>
                <wp:effectExtent l="7620" t="6985" r="1905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She has read the boo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85pt;margin-top:345.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She has read the book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8729980</wp:posOffset>
                </wp:positionV>
                <wp:extent cx="1391285" cy="874395"/>
                <wp:effectExtent l="6985" t="6985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Have they seen the Taj Mahal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pt;margin-top:687.4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Have they seen the Taj Mahal?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4110</wp:posOffset>
                </wp:positionH>
                <wp:positionV relativeFrom="paragraph">
                  <wp:posOffset>2207895</wp:posOffset>
                </wp:positionV>
                <wp:extent cx="1391285" cy="874395"/>
                <wp:effectExtent l="6985" t="6985" r="190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They elected him minis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9.3pt;margin-top:173.8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They elected him minister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</wp:posOffset>
                </wp:positionH>
                <wp:positionV relativeFrom="paragraph">
                  <wp:posOffset>2207895</wp:posOffset>
                </wp:positionV>
                <wp:extent cx="1391285" cy="874395"/>
                <wp:effectExtent l="6985" t="6985" r="1905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I kept him waiti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pt;margin-top:173.8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I kept him waiting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0995</wp:posOffset>
                </wp:positionH>
                <wp:positionV relativeFrom="paragraph">
                  <wp:posOffset>2207895</wp:posOffset>
                </wp:positionV>
                <wp:extent cx="1391285" cy="874395"/>
                <wp:effectExtent l="7620" t="6985" r="1905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What do you wa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85pt;margin-top:173.8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What do you want?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7710</wp:posOffset>
                </wp:positionH>
                <wp:positionV relativeFrom="paragraph">
                  <wp:posOffset>2207895</wp:posOffset>
                </wp:positionV>
                <wp:extent cx="1391285" cy="874395"/>
                <wp:effectExtent l="7620" t="6985" r="1905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Open the do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3pt;margin-top:173.8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Open the door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7710</wp:posOffset>
                </wp:positionH>
                <wp:positionV relativeFrom="paragraph">
                  <wp:posOffset>7656830</wp:posOffset>
                </wp:positionV>
                <wp:extent cx="1391285" cy="874395"/>
                <wp:effectExtent l="7620" t="6985" r="1905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She was reading a nove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3pt;margin-top:602.9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She was reading a novel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</wp:posOffset>
                </wp:positionH>
                <wp:positionV relativeFrom="paragraph">
                  <wp:posOffset>6574790</wp:posOffset>
                </wp:positionV>
                <wp:extent cx="1391285" cy="874395"/>
                <wp:effectExtent l="6985" t="6985" r="1905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The servant will polish the sho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pt;margin-top:517.7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The servant will polish the shoes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4110</wp:posOffset>
                </wp:positionH>
                <wp:positionV relativeFrom="paragraph">
                  <wp:posOffset>3314700</wp:posOffset>
                </wp:positionV>
                <wp:extent cx="1391285" cy="874395"/>
                <wp:effectExtent l="6985" t="6985" r="1905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Who teaches you English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9.3pt;margin-top:261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Who teaches you English?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4275</wp:posOffset>
                </wp:positionH>
                <wp:positionV relativeFrom="paragraph">
                  <wp:posOffset>7656830</wp:posOffset>
                </wp:positionV>
                <wp:extent cx="1391285" cy="874395"/>
                <wp:effectExtent l="6985" t="6985" r="1905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Please tell him about i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3.25pt;margin-top:602.9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Please tell him about it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7710</wp:posOffset>
                </wp:positionH>
                <wp:positionV relativeFrom="paragraph">
                  <wp:posOffset>6574790</wp:posOffset>
                </wp:positionV>
                <wp:extent cx="1391285" cy="874395"/>
                <wp:effectExtent l="7620" t="6985" r="1905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Your performance surprised h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3pt;margin-top:517.7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Your performance surprised her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0995</wp:posOffset>
                </wp:positionH>
                <wp:positionV relativeFrom="paragraph">
                  <wp:posOffset>5464175</wp:posOffset>
                </wp:positionV>
                <wp:extent cx="1391285" cy="874395"/>
                <wp:effectExtent l="7620" t="7620" r="1905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He is telling a stor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85pt;margin-top:430.2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He is telling a story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0995</wp:posOffset>
                </wp:positionH>
                <wp:positionV relativeFrom="paragraph">
                  <wp:posOffset>6574790</wp:posOffset>
                </wp:positionV>
                <wp:extent cx="1391285" cy="874395"/>
                <wp:effectExtent l="7620" t="6985" r="1905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Do you know her brothe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85pt;margin-top:517.7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Do you know her brother?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</wp:posOffset>
                </wp:positionH>
                <wp:positionV relativeFrom="paragraph">
                  <wp:posOffset>3314700</wp:posOffset>
                </wp:positionV>
                <wp:extent cx="1391285" cy="874395"/>
                <wp:effectExtent l="6985" t="6985" r="1905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He will invite her to the part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pt;margin-top:261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He will invite her to the party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10995</wp:posOffset>
                </wp:positionH>
                <wp:positionV relativeFrom="paragraph">
                  <wp:posOffset>3314700</wp:posOffset>
                </wp:positionV>
                <wp:extent cx="1391285" cy="874395"/>
                <wp:effectExtent l="7620" t="6985" r="1905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She will not beat the do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85pt;margin-top:261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She will not beat the dog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7710</wp:posOffset>
                </wp:positionH>
                <wp:positionV relativeFrom="paragraph">
                  <wp:posOffset>3314700</wp:posOffset>
                </wp:positionV>
                <wp:extent cx="1391285" cy="874395"/>
                <wp:effectExtent l="7620" t="6985" r="1905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Smith buys two books every mont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3pt;margin-top:261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Smith buys two books every month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</wp:posOffset>
                </wp:positionH>
                <wp:positionV relativeFrom="paragraph">
                  <wp:posOffset>4387850</wp:posOffset>
                </wp:positionV>
                <wp:extent cx="1391285" cy="874395"/>
                <wp:effectExtent l="6985" t="6985" r="1905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This pot contains in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pt;margin-top:345.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This pot contains ink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7710</wp:posOffset>
                </wp:positionH>
                <wp:positionV relativeFrom="paragraph">
                  <wp:posOffset>4387850</wp:posOffset>
                </wp:positionV>
                <wp:extent cx="1391285" cy="874395"/>
                <wp:effectExtent l="7620" t="6985" r="1905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 xml:space="preserve">They are making the arrangement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3pt;margin-top:345.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 xml:space="preserve">They are making the arrangements. 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44110</wp:posOffset>
                </wp:positionH>
                <wp:positionV relativeFrom="paragraph">
                  <wp:posOffset>4387850</wp:posOffset>
                </wp:positionV>
                <wp:extent cx="1391285" cy="874395"/>
                <wp:effectExtent l="6985" t="6985" r="1905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He will have finished the wor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9.3pt;margin-top:345.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He will have finished the work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7710</wp:posOffset>
                </wp:positionH>
                <wp:positionV relativeFrom="paragraph">
                  <wp:posOffset>5464175</wp:posOffset>
                </wp:positionV>
                <wp:extent cx="1391285" cy="874395"/>
                <wp:effectExtent l="7620" t="7620" r="1905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Someone cheated Joh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3pt;margin-top:430.2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Someone cheated John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44110</wp:posOffset>
                </wp:positionH>
                <wp:positionV relativeFrom="paragraph">
                  <wp:posOffset>5464175</wp:posOffset>
                </wp:positionV>
                <wp:extent cx="1391285" cy="874395"/>
                <wp:effectExtent l="6985" t="7620" r="1905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All love hi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9.3pt;margin-top:430.25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All love him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44110</wp:posOffset>
                </wp:positionH>
                <wp:positionV relativeFrom="paragraph">
                  <wp:posOffset>6574790</wp:posOffset>
                </wp:positionV>
                <wp:extent cx="1391285" cy="874395"/>
                <wp:effectExtent l="6985" t="6985" r="1905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I can win this ra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9.3pt;margin-top:517.7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I can win this race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10995</wp:posOffset>
                </wp:positionH>
                <wp:positionV relativeFrom="paragraph">
                  <wp:posOffset>8729980</wp:posOffset>
                </wp:positionV>
                <wp:extent cx="1391285" cy="874395"/>
                <wp:effectExtent l="7620" t="6985" r="1905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Where did you keep that thing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85pt;margin-top:687.4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Where did you keep that thing?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0255</wp:posOffset>
                </wp:positionH>
                <wp:positionV relativeFrom="paragraph">
                  <wp:posOffset>8729980</wp:posOffset>
                </wp:positionV>
                <wp:extent cx="1391285" cy="874395"/>
                <wp:effectExtent l="6985" t="6985" r="1905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>His behavior vexes m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65pt;margin-top:687.4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>His behavior vexes me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94275</wp:posOffset>
                </wp:positionH>
                <wp:positionV relativeFrom="paragraph">
                  <wp:posOffset>8729980</wp:posOffset>
                </wp:positionV>
                <wp:extent cx="1391285" cy="874395"/>
                <wp:effectExtent l="6985" t="6985" r="1905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b/>
                                <w:szCs w:val="6"/>
                                <w:bCs/>
                                <w:rFonts w:ascii="Calibri" w:hAnsi="Calibri" w:eastAsia="Calibri" w:cs="Gautami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Gautami"/>
                                <w:color w:val="auto"/>
                                <w:lang w:val="en-US" w:eastAsia="en-US" w:bidi="te-IN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3.25pt;margin-top:687.4pt;width:109.5pt;height: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6"/>
                          <w:b/>
                          <w:szCs w:val="6"/>
                          <w:bCs/>
                          <w:rFonts w:ascii="Calibri" w:hAnsi="Calibri" w:eastAsia="Calibri" w:cs="Gautami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Gautami"/>
                          <w:color w:val="auto"/>
                          <w:lang w:val="en-US" w:eastAsia="en-US" w:bidi="te-IN"/>
                        </w:rPr>
                        <w:br/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8905</wp:posOffset>
                </wp:positionH>
                <wp:positionV relativeFrom="paragraph">
                  <wp:posOffset>479425</wp:posOffset>
                </wp:positionV>
                <wp:extent cx="212090" cy="90805"/>
                <wp:effectExtent l="5080" t="11430" r="8255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custGeom>
                          <a:avLst/>
                          <a:gdLst>
                            <a:gd name="textAreaLeft" fmla="*/ 18720 w 120240"/>
                            <a:gd name="textAreaRight" fmla="*/ 105480 w 1202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10.15pt;margin-top:37.75pt;width:16.65pt;height:7.1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2280</wp:posOffset>
                </wp:positionH>
                <wp:positionV relativeFrom="paragraph">
                  <wp:posOffset>479425</wp:posOffset>
                </wp:positionV>
                <wp:extent cx="212090" cy="90805"/>
                <wp:effectExtent l="5080" t="11430" r="8255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custGeom>
                          <a:avLst/>
                          <a:gdLst>
                            <a:gd name="textAreaLeft" fmla="*/ 18720 w 120240"/>
                            <a:gd name="textAreaRight" fmla="*/ 105480 w 1202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4pt;margin-top:37.75pt;width:16.65pt;height:7.1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58995</wp:posOffset>
                </wp:positionH>
                <wp:positionV relativeFrom="paragraph">
                  <wp:posOffset>479425</wp:posOffset>
                </wp:positionV>
                <wp:extent cx="212090" cy="90805"/>
                <wp:effectExtent l="5080" t="11430" r="8255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custGeom>
                          <a:avLst/>
                          <a:gdLst>
                            <a:gd name="textAreaLeft" fmla="*/ 18720 w 120240"/>
                            <a:gd name="textAreaRight" fmla="*/ 105480 w 1202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5pt;margin-top:37.75pt;width:16.65pt;height:7.1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8905</wp:posOffset>
                </wp:positionH>
                <wp:positionV relativeFrom="paragraph">
                  <wp:posOffset>2613025</wp:posOffset>
                </wp:positionV>
                <wp:extent cx="212090" cy="90805"/>
                <wp:effectExtent l="5080" t="11430" r="8255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custGeom>
                          <a:avLst/>
                          <a:gdLst>
                            <a:gd name="textAreaLeft" fmla="*/ 18720 w 120240"/>
                            <a:gd name="textAreaRight" fmla="*/ 105480 w 1202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5pt;margin-top:205.75pt;width:16.65pt;height:7.1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15615</wp:posOffset>
                </wp:positionH>
                <wp:positionV relativeFrom="paragraph">
                  <wp:posOffset>2613025</wp:posOffset>
                </wp:positionV>
                <wp:extent cx="212090" cy="90805"/>
                <wp:effectExtent l="5080" t="11430" r="8255" b="107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custGeom>
                          <a:avLst/>
                          <a:gdLst>
                            <a:gd name="textAreaLeft" fmla="*/ 18720 w 120240"/>
                            <a:gd name="textAreaRight" fmla="*/ 105480 w 1202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45pt;margin-top:205.75pt;width:16.65pt;height:7.1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01540</wp:posOffset>
                </wp:positionH>
                <wp:positionV relativeFrom="paragraph">
                  <wp:posOffset>2613025</wp:posOffset>
                </wp:positionV>
                <wp:extent cx="212090" cy="90805"/>
                <wp:effectExtent l="5080" t="11430" r="8255" b="107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custGeom>
                          <a:avLst/>
                          <a:gdLst>
                            <a:gd name="textAreaLeft" fmla="*/ 18720 w 120240"/>
                            <a:gd name="textAreaRight" fmla="*/ 105480 w 1202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2pt;margin-top:205.75pt;width:16.65pt;height:7.1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8905</wp:posOffset>
                </wp:positionH>
                <wp:positionV relativeFrom="paragraph">
                  <wp:posOffset>4772025</wp:posOffset>
                </wp:positionV>
                <wp:extent cx="212090" cy="90805"/>
                <wp:effectExtent l="5080" t="11430" r="8255" b="107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custGeom>
                          <a:avLst/>
                          <a:gdLst>
                            <a:gd name="textAreaLeft" fmla="*/ 18720 w 120240"/>
                            <a:gd name="textAreaRight" fmla="*/ 105480 w 1202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5pt;margin-top:375.75pt;width:16.65pt;height:7.1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55620</wp:posOffset>
                </wp:positionH>
                <wp:positionV relativeFrom="paragraph">
                  <wp:posOffset>4772025</wp:posOffset>
                </wp:positionV>
                <wp:extent cx="212090" cy="90805"/>
                <wp:effectExtent l="5080" t="11430" r="8255" b="107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custGeom>
                          <a:avLst/>
                          <a:gdLst>
                            <a:gd name="textAreaLeft" fmla="*/ 18720 w 120240"/>
                            <a:gd name="textAreaRight" fmla="*/ 105480 w 1202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6pt;margin-top:375.75pt;width:16.65pt;height:7.1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01540</wp:posOffset>
                </wp:positionH>
                <wp:positionV relativeFrom="paragraph">
                  <wp:posOffset>4772025</wp:posOffset>
                </wp:positionV>
                <wp:extent cx="212090" cy="90805"/>
                <wp:effectExtent l="5080" t="11430" r="825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custGeom>
                          <a:avLst/>
                          <a:gdLst>
                            <a:gd name="textAreaLeft" fmla="*/ 18720 w 120240"/>
                            <a:gd name="textAreaRight" fmla="*/ 105480 w 1202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2pt;margin-top:375.75pt;width:16.65pt;height:7.1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5615</wp:posOffset>
                </wp:positionH>
                <wp:positionV relativeFrom="paragraph">
                  <wp:posOffset>7013575</wp:posOffset>
                </wp:positionV>
                <wp:extent cx="212090" cy="90805"/>
                <wp:effectExtent l="5080" t="11430" r="8255" b="107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custGeom>
                          <a:avLst/>
                          <a:gdLst>
                            <a:gd name="textAreaLeft" fmla="*/ 18720 w 120240"/>
                            <a:gd name="textAreaRight" fmla="*/ 105480 w 1202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45pt;margin-top:552.25pt;width:16.65pt;height:7.1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8905</wp:posOffset>
                </wp:positionH>
                <wp:positionV relativeFrom="paragraph">
                  <wp:posOffset>7013575</wp:posOffset>
                </wp:positionV>
                <wp:extent cx="212090" cy="90805"/>
                <wp:effectExtent l="5080" t="11430" r="8255" b="107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custGeom>
                          <a:avLst/>
                          <a:gdLst>
                            <a:gd name="textAreaLeft" fmla="*/ 18720 w 120240"/>
                            <a:gd name="textAreaRight" fmla="*/ 105480 w 1202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5pt;margin-top:552.25pt;width:16.65pt;height:7.1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55620</wp:posOffset>
                </wp:positionH>
                <wp:positionV relativeFrom="paragraph">
                  <wp:posOffset>9155430</wp:posOffset>
                </wp:positionV>
                <wp:extent cx="212090" cy="90805"/>
                <wp:effectExtent l="5080" t="11430" r="8255" b="107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custGeom>
                          <a:avLst/>
                          <a:gdLst>
                            <a:gd name="textAreaLeft" fmla="*/ 18720 w 120240"/>
                            <a:gd name="textAreaRight" fmla="*/ 105480 w 1202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6pt;margin-top:720.9pt;width:16.65pt;height:7.1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32020</wp:posOffset>
                </wp:positionH>
                <wp:positionV relativeFrom="paragraph">
                  <wp:posOffset>9155430</wp:posOffset>
                </wp:positionV>
                <wp:extent cx="212090" cy="90805"/>
                <wp:effectExtent l="5080" t="11430" r="8255" b="107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custGeom>
                          <a:avLst/>
                          <a:gdLst>
                            <a:gd name="textAreaLeft" fmla="*/ 18720 w 120240"/>
                            <a:gd name="textAreaRight" fmla="*/ 105480 w 1202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6pt;margin-top:720.9pt;width:16.65pt;height:7.1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8905</wp:posOffset>
                </wp:positionH>
                <wp:positionV relativeFrom="paragraph">
                  <wp:posOffset>9155430</wp:posOffset>
                </wp:positionV>
                <wp:extent cx="212090" cy="90805"/>
                <wp:effectExtent l="5080" t="11430" r="8255" b="107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custGeom>
                          <a:avLst/>
                          <a:gdLst>
                            <a:gd name="textAreaLeft" fmla="*/ 18720 w 120240"/>
                            <a:gd name="textAreaRight" fmla="*/ 105480 w 1202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5pt;margin-top:720.9pt;width:16.65pt;height:7.1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1540</wp:posOffset>
                </wp:positionH>
                <wp:positionV relativeFrom="paragraph">
                  <wp:posOffset>7013575</wp:posOffset>
                </wp:positionV>
                <wp:extent cx="212090" cy="90805"/>
                <wp:effectExtent l="5080" t="11430" r="8255" b="107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custGeom>
                          <a:avLst/>
                          <a:gdLst>
                            <a:gd name="textAreaLeft" fmla="*/ 18720 w 120240"/>
                            <a:gd name="textAreaRight" fmla="*/ 105480 w 1202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2pt;margin-top:552.25pt;width:16.65pt;height:7.1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89270</wp:posOffset>
                </wp:positionH>
                <wp:positionV relativeFrom="paragraph">
                  <wp:posOffset>948690</wp:posOffset>
                </wp:positionV>
                <wp:extent cx="90805" cy="192405"/>
                <wp:effectExtent l="12065" t="5715" r="1143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2240"/>
                        </a:xfrm>
                        <a:prstGeom prst="downArrow">
                          <a:avLst>
                            <a:gd name="adj1" fmla="val 50000"/>
                            <a:gd name="adj2" fmla="val 52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40.1pt;margin-top:74.7pt;width:7.1pt;height:15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08660</wp:posOffset>
                </wp:positionH>
                <wp:positionV relativeFrom="paragraph">
                  <wp:posOffset>2015490</wp:posOffset>
                </wp:positionV>
                <wp:extent cx="90805" cy="192405"/>
                <wp:effectExtent l="12065" t="5715" r="1143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2240"/>
                        </a:xfrm>
                        <a:prstGeom prst="downArrow">
                          <a:avLst>
                            <a:gd name="adj1" fmla="val 50000"/>
                            <a:gd name="adj2" fmla="val 52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8pt;margin-top:158.7pt;width:7.1pt;height:15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89270</wp:posOffset>
                </wp:positionH>
                <wp:positionV relativeFrom="paragraph">
                  <wp:posOffset>3122295</wp:posOffset>
                </wp:positionV>
                <wp:extent cx="90805" cy="192405"/>
                <wp:effectExtent l="12065" t="5715" r="1143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2240"/>
                        </a:xfrm>
                        <a:prstGeom prst="downArrow">
                          <a:avLst>
                            <a:gd name="adj1" fmla="val 50000"/>
                            <a:gd name="adj2" fmla="val 52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1pt;margin-top:245.85pt;width:7.1pt;height:15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4210</wp:posOffset>
                </wp:positionH>
                <wp:positionV relativeFrom="paragraph">
                  <wp:posOffset>4195445</wp:posOffset>
                </wp:positionV>
                <wp:extent cx="90805" cy="192405"/>
                <wp:effectExtent l="12065" t="5715" r="1143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2240"/>
                        </a:xfrm>
                        <a:prstGeom prst="downArrow">
                          <a:avLst>
                            <a:gd name="adj1" fmla="val 50000"/>
                            <a:gd name="adj2" fmla="val 52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330.35pt;width:7.1pt;height:15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89270</wp:posOffset>
                </wp:positionH>
                <wp:positionV relativeFrom="paragraph">
                  <wp:posOffset>5262245</wp:posOffset>
                </wp:positionV>
                <wp:extent cx="90805" cy="192405"/>
                <wp:effectExtent l="12065" t="5715" r="1143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2240"/>
                        </a:xfrm>
                        <a:prstGeom prst="downArrow">
                          <a:avLst>
                            <a:gd name="adj1" fmla="val 50000"/>
                            <a:gd name="adj2" fmla="val 52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1pt;margin-top:414.35pt;width:7.1pt;height:15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89270</wp:posOffset>
                </wp:positionH>
                <wp:positionV relativeFrom="paragraph">
                  <wp:posOffset>7449185</wp:posOffset>
                </wp:positionV>
                <wp:extent cx="90805" cy="192405"/>
                <wp:effectExtent l="12065" t="5715" r="1143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2240"/>
                        </a:xfrm>
                        <a:prstGeom prst="downArrow">
                          <a:avLst>
                            <a:gd name="adj1" fmla="val 50000"/>
                            <a:gd name="adj2" fmla="val 52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1pt;margin-top:586.55pt;width:7.1pt;height:15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4210</wp:posOffset>
                </wp:positionH>
                <wp:positionV relativeFrom="paragraph">
                  <wp:posOffset>6382385</wp:posOffset>
                </wp:positionV>
                <wp:extent cx="90805" cy="192405"/>
                <wp:effectExtent l="12065" t="5715" r="1143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2240"/>
                        </a:xfrm>
                        <a:prstGeom prst="downArrow">
                          <a:avLst>
                            <a:gd name="adj1" fmla="val 50000"/>
                            <a:gd name="adj2" fmla="val 52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502.55pt;width:7.1pt;height:15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4210</wp:posOffset>
                </wp:positionH>
                <wp:positionV relativeFrom="paragraph">
                  <wp:posOffset>8537575</wp:posOffset>
                </wp:positionV>
                <wp:extent cx="90805" cy="192405"/>
                <wp:effectExtent l="12065" t="5715" r="1143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2240"/>
                        </a:xfrm>
                        <a:prstGeom prst="downArrow">
                          <a:avLst>
                            <a:gd name="adj1" fmla="val 50000"/>
                            <a:gd name="adj2" fmla="val 52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672.25pt;width:7.1pt;height:15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32020</wp:posOffset>
                </wp:positionH>
                <wp:positionV relativeFrom="paragraph">
                  <wp:posOffset>1569085</wp:posOffset>
                </wp:positionV>
                <wp:extent cx="212090" cy="90805"/>
                <wp:effectExtent l="7620" t="11430" r="5715" b="1079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prstGeom prst="leftArrow">
                          <a:avLst>
                            <a:gd name="adj1" fmla="val 50000"/>
                            <a:gd name="adj2" fmla="val 58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72.6pt;margin-top:123.55pt;width:16.6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15615</wp:posOffset>
                </wp:positionH>
                <wp:positionV relativeFrom="paragraph">
                  <wp:posOffset>1569085</wp:posOffset>
                </wp:positionV>
                <wp:extent cx="212090" cy="90805"/>
                <wp:effectExtent l="7620" t="11430" r="5715" b="107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prstGeom prst="leftArrow">
                          <a:avLst>
                            <a:gd name="adj1" fmla="val 50000"/>
                            <a:gd name="adj2" fmla="val 58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45pt;margin-top:123.55pt;width:16.6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8905</wp:posOffset>
                </wp:positionH>
                <wp:positionV relativeFrom="paragraph">
                  <wp:posOffset>1569085</wp:posOffset>
                </wp:positionV>
                <wp:extent cx="212090" cy="90805"/>
                <wp:effectExtent l="7620" t="11430" r="5715" b="107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prstGeom prst="leftArrow">
                          <a:avLst>
                            <a:gd name="adj1" fmla="val 50000"/>
                            <a:gd name="adj2" fmla="val 58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5pt;margin-top:123.55pt;width:16.6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01540</wp:posOffset>
                </wp:positionH>
                <wp:positionV relativeFrom="paragraph">
                  <wp:posOffset>3731895</wp:posOffset>
                </wp:positionV>
                <wp:extent cx="212090" cy="90805"/>
                <wp:effectExtent l="7620" t="11430" r="5715" b="1079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prstGeom prst="leftArrow">
                          <a:avLst>
                            <a:gd name="adj1" fmla="val 50000"/>
                            <a:gd name="adj2" fmla="val 58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2pt;margin-top:293.85pt;width:16.6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15615</wp:posOffset>
                </wp:positionH>
                <wp:positionV relativeFrom="paragraph">
                  <wp:posOffset>3773805</wp:posOffset>
                </wp:positionV>
                <wp:extent cx="212090" cy="90805"/>
                <wp:effectExtent l="7620" t="11430" r="5715" b="1079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prstGeom prst="leftArrow">
                          <a:avLst>
                            <a:gd name="adj1" fmla="val 50000"/>
                            <a:gd name="adj2" fmla="val 58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45pt;margin-top:297.15pt;width:16.6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98905</wp:posOffset>
                </wp:positionH>
                <wp:positionV relativeFrom="paragraph">
                  <wp:posOffset>3731895</wp:posOffset>
                </wp:positionV>
                <wp:extent cx="212090" cy="90805"/>
                <wp:effectExtent l="7620" t="11430" r="5715" b="1079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prstGeom prst="leftArrow">
                          <a:avLst>
                            <a:gd name="adj1" fmla="val 50000"/>
                            <a:gd name="adj2" fmla="val 58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5pt;margin-top:293.85pt;width:16.6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01540</wp:posOffset>
                </wp:positionH>
                <wp:positionV relativeFrom="paragraph">
                  <wp:posOffset>5902325</wp:posOffset>
                </wp:positionV>
                <wp:extent cx="212090" cy="90805"/>
                <wp:effectExtent l="7620" t="11430" r="5715" b="107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prstGeom prst="leftArrow">
                          <a:avLst>
                            <a:gd name="adj1" fmla="val 50000"/>
                            <a:gd name="adj2" fmla="val 58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2pt;margin-top:464.75pt;width:16.6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15615</wp:posOffset>
                </wp:positionH>
                <wp:positionV relativeFrom="paragraph">
                  <wp:posOffset>5902325</wp:posOffset>
                </wp:positionV>
                <wp:extent cx="212090" cy="90805"/>
                <wp:effectExtent l="7620" t="11430" r="5715" b="1079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prstGeom prst="leftArrow">
                          <a:avLst>
                            <a:gd name="adj1" fmla="val 50000"/>
                            <a:gd name="adj2" fmla="val 58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45pt;margin-top:464.75pt;width:16.6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98905</wp:posOffset>
                </wp:positionH>
                <wp:positionV relativeFrom="paragraph">
                  <wp:posOffset>5902325</wp:posOffset>
                </wp:positionV>
                <wp:extent cx="212090" cy="90805"/>
                <wp:effectExtent l="7620" t="11430" r="5715" b="1079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prstGeom prst="leftArrow">
                          <a:avLst>
                            <a:gd name="adj1" fmla="val 50000"/>
                            <a:gd name="adj2" fmla="val 58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5pt;margin-top:464.75pt;width:16.6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32020</wp:posOffset>
                </wp:positionH>
                <wp:positionV relativeFrom="paragraph">
                  <wp:posOffset>8074025</wp:posOffset>
                </wp:positionV>
                <wp:extent cx="212090" cy="90805"/>
                <wp:effectExtent l="7620" t="11430" r="5715" b="1079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prstGeom prst="leftArrow">
                          <a:avLst>
                            <a:gd name="adj1" fmla="val 50000"/>
                            <a:gd name="adj2" fmla="val 58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6pt;margin-top:635.75pt;width:16.6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15615</wp:posOffset>
                </wp:positionH>
                <wp:positionV relativeFrom="paragraph">
                  <wp:posOffset>8074025</wp:posOffset>
                </wp:positionV>
                <wp:extent cx="212090" cy="90805"/>
                <wp:effectExtent l="7620" t="11430" r="5715" b="1079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prstGeom prst="leftArrow">
                          <a:avLst>
                            <a:gd name="adj1" fmla="val 50000"/>
                            <a:gd name="adj2" fmla="val 58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45pt;margin-top:635.75pt;width:16.6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98905</wp:posOffset>
                </wp:positionH>
                <wp:positionV relativeFrom="paragraph">
                  <wp:posOffset>8074025</wp:posOffset>
                </wp:positionV>
                <wp:extent cx="212090" cy="90805"/>
                <wp:effectExtent l="7620" t="11430" r="5715" b="1079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0720"/>
                        </a:xfrm>
                        <a:prstGeom prst="leftArrow">
                          <a:avLst>
                            <a:gd name="adj1" fmla="val 50000"/>
                            <a:gd name="adj2" fmla="val 58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5pt;margin-top:635.75pt;width:16.6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990" w:right="837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Gautam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0:11:00Z</dcterms:created>
  <dc:creator>egyptian hak</dc:creator>
  <dc:description/>
  <cp:keywords/>
  <dc:language>en-US</dc:language>
  <cp:lastModifiedBy> </cp:lastModifiedBy>
  <cp:lastPrinted>2010-02-21T12:08:00Z</cp:lastPrinted>
  <dcterms:modified xsi:type="dcterms:W3CDTF">2010-02-21T20:11:00Z</dcterms:modified>
  <cp:revision>2</cp:revision>
  <dc:subject/>
  <dc:title/>
</cp:coreProperties>
</file>